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56"/>
        <w:gridCol w:w="1472"/>
        <w:gridCol w:w="425"/>
        <w:gridCol w:w="1561"/>
        <w:gridCol w:w="1559"/>
        <w:gridCol w:w="436"/>
        <w:gridCol w:w="1835"/>
        <w:gridCol w:w="1570"/>
        <w:gridCol w:w="302"/>
      </w:tblGrid>
      <w:tr>
        <w:trPr>
          <w:trHeight w:val="227" w:hRule="atLeast"/>
        </w:trPr>
        <w:tc>
          <w:tcPr>
            <w:tcW w:w="905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убличное акционерное общество "Ковылкинский электромеханический завод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нахождения Общества: Республика Мордовия, г. Ковылкино, ул. Рабочая, 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Форма проведения общего собр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аочное голосовани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та окончания приема заполненных бюллетеней: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05 августа 2024 года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, по которому должны направляться заполненные бюллетени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431350 Республика Мордовия, г. Ковылкино, ул. Рабочая, д. 16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ЛЛЕТЕНЬ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Фамилия, имя, отчество/наименование акционер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____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0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ичество принадлежащих акционеру голосующих акций: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этом окне будет размещен штрих 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092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u w:val="single"/>
                <w:shd w:fill="FFFFFF" w:val="clear"/>
              </w:rPr>
              <w:t>Вопрос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Назначение аудиторской организации (индивидуального аудитора) Обще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 xml:space="preserve">Формулировка решения по вопросу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начить аудиторскую организацию (индивидуального аудитора) Общества на 2024 финансовый год общество с ограниченной ответственностью "Интерком-Аудит" (ИНН 7729744770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27" w:hRule="atLeast"/>
        </w:trPr>
        <w:tc>
          <w:tcPr>
            <w:tcW w:w="3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Вопрос № 1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Назначение аудиторской организации (индивидуального аудитора) Обществ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 xml:space="preserve">Формулировка решения по вопросу № 1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значить аудиторскую организацию (индивидуального аудитора) Общества на 2023 финансовый год общество с ограниченной ответственностью "Аудиторское Партнерство "Ника" (ИНН 7708710956).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ДЕРЖАЛСЯ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92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21"/>
              <w:ind w:right="-108" w:hanging="0"/>
              <w:jc w:val="center"/>
              <w:rPr/>
            </w:pPr>
            <w:r>
              <w:rPr>
                <w:b/>
                <w:bCs/>
                <w:sz w:val="20"/>
              </w:rPr>
              <w:t>Выберете (</w:t>
            </w:r>
            <w:r>
              <w:rPr>
                <w:b/>
                <w:bCs/>
                <w:sz w:val="20"/>
                <w:u w:val="single"/>
              </w:rPr>
              <w:t>оставьте не зачеркнутым</w:t>
            </w:r>
            <w:r>
              <w:rPr>
                <w:b/>
                <w:bCs/>
                <w:sz w:val="20"/>
              </w:rPr>
              <w:t>) один вариант голосования, соответствующий Вашему реш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если иное не предусмотрено п.п. 1,2,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</w:r>
          </w:p>
        </w:tc>
      </w:tr>
      <w:tr>
        <w:trPr>
          <w:trHeight w:val="5223" w:hRule="atLeast"/>
        </w:trPr>
        <w:tc>
          <w:tcPr>
            <w:tcW w:w="109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52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акционеров (далее «Список»)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605</wp:posOffset>
                      </wp:positionV>
                      <wp:extent cx="215265" cy="1111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1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голосование осуществляется по доверенности, выданной в отношении акций, переданных после даты составления 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2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, в полях рядом с выбранным вариантом голосования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голосование осуществляется в соответствии с указаниями приобретателей акций, переданных после даты составления Списка, и (или) в соответствии с указаниями  владельцев депозитарных ценных бумаг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3. В случае, если после даты составления Списка переданы не все акции, в поле рядом с выбранным (не зачеркнутым) вариантом голосования укажите количество голосов, отданных за выбранный вариант, и сделайте отметку о причинах заполнения поля: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4445</wp:posOffset>
                      </wp:positionV>
                      <wp:extent cx="215265" cy="111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0.35pt;width:16.9pt;height: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- часть акций передана после даты составления Списка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Если в отношении акций, переданных после даты составления Списка, получены указания приобретателей таких акций, совпадающие с оставленным вариантом голосования, такие голоса суммируются.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дпись акционера (представителя)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___________________________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_______________________________________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(подпись)                                                       (Ф.  И.  О.) 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  <w:t>Бюллетень  для  голосования  должен  быть  подписан  акционером  или  его  представителем*</w:t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338" w:leader="none"/>
              </w:tabs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Представителю акционера, подписавшему бюллетень, необходимо представить (приложить) доверенность (нотариально заверенную копию доверенности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6"/>
          <w:szCs w:val="20"/>
        </w:rPr>
      </w:pPr>
      <w:r>
        <w:rPr>
          <w:rFonts w:cs="Times New Roman" w:ascii="Times New Roman" w:hAnsi="Times New Roman"/>
          <w:sz w:val="6"/>
          <w:szCs w:val="20"/>
        </w:rPr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Playbill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sz w:val="14"/>
      <w:szCs w:val="24"/>
      <w:lang w:val="ru-RU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jc w:val="center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9:22:00Z</dcterms:created>
  <dc:creator>АО СТАТУС</dc:creator>
  <dc:description/>
  <cp:keywords/>
  <dc:language>en-US</dc:language>
  <cp:lastModifiedBy>Светлана Геннадьевна Кутыркина</cp:lastModifiedBy>
  <cp:lastPrinted>2023-10-10T13:58:00Z</cp:lastPrinted>
  <dcterms:modified xsi:type="dcterms:W3CDTF">2024-06-28T05:23:00Z</dcterms:modified>
  <cp:revision>30</cp:revision>
  <dc:subject/>
  <dc:title>Открытое акционерное общество «Бамтоннельстрой»</dc:title>
</cp:coreProperties>
</file>